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Cs w:val="24"/>
        </w:rPr>
      </w:pPr>
      <w:r>
        <w:rPr>
          <w:sz w:val="20"/>
        </w:rPr>
        <w:t>Döntéshozatal: egyszerű többség</w:t>
      </w:r>
      <w:r>
        <w:rPr>
          <w:szCs w:val="24"/>
        </w:rPr>
        <w:t xml:space="preserve"> </w:t>
        <w:tab/>
        <w:tab/>
        <w:tab/>
        <w:tab/>
      </w:r>
      <w:r>
        <w:rPr>
          <w:color w:val="FF0000"/>
          <w:szCs w:val="24"/>
        </w:rPr>
        <w:t xml:space="preserve">                  </w:t>
      </w:r>
      <w:r>
        <w:rPr>
          <w:b/>
          <w:color w:val="FF0000"/>
          <w:szCs w:val="24"/>
        </w:rPr>
        <w:t xml:space="preserve">       </w:t>
      </w:r>
      <w:r>
        <w:rPr>
          <w:b/>
          <w:szCs w:val="24"/>
        </w:rPr>
        <w:t>IV-1/2013. Nyü.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ELŐTERJESZTÉS</w:t>
      </w:r>
    </w:p>
    <w:p>
      <w:pPr>
        <w:pStyle w:val="Normal"/>
        <w:rPr>
          <w:b/>
          <w:b/>
          <w:color w:val="FF0000"/>
          <w:spacing w:val="60"/>
          <w:szCs w:val="24"/>
        </w:rPr>
      </w:pPr>
      <w:r>
        <w:rPr>
          <w:b/>
          <w:color w:val="FF0000"/>
          <w:spacing w:val="60"/>
          <w:szCs w:val="24"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Tótkomlós Város Önkormányzata Képviselő-testületének</w:t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2013. április 24-ei ülésére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Tárgy: Rendelkezési Alapból történő támogatás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Tótkomlós Város Önkormányzatának Képviselő-testülete a Képviselői Rendelkezési Alapról szóló 6/2004. (II. 24.) önkormányzati rendeletével Képviselői Rendelkezési Alapot hozott létre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kezési Alap javára a képviselők és a bizottságok nem képviselő tagjai tiszteletdíjukból</w:t>
      </w:r>
      <w:r>
        <w:rPr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539 400</w:t>
      </w:r>
      <w:r>
        <w:rPr>
          <w:szCs w:val="24"/>
        </w:rPr>
        <w:t>,- Ft-ról mondtak le,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60"/>
      </w:tblGrid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é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g (Ft)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sontos Pá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 4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ya Andr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8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ya Györg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 20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9 4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enyújtott kérelmek alapján a kérelmező szervezetek az alábbi célra kívánják fordítani a támogatás összegét: </w:t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2500"/>
      </w:tblGrid>
      <w:tr>
        <w:trPr>
          <w:trHeight w:val="64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érelmező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érelmező szervezet célja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Hagyományőrzők a Száraz-érért Közhasznú Egyesüle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ködés, eszközváráslás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 Fúvószenei Kultúrájáért Alapítván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ködés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skoláért, a jövő Polgáráért Alapítván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erekek kirándulása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Tótkomlósi Asztalitenisz Sportegyesüle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ködés, eszközváráslás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oldog Mosolyért Alapítván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zánjavítás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lom, hogy a Képviselő-testület a Rendelkezési Alapból az alábbi szervezeteket és rendezvényt támogass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2410"/>
      </w:tblGrid>
      <w:tr>
        <w:trPr>
          <w:trHeight w:val="63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zerveze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avasolt támogatási összeg (Ft)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Tótkomlósi Hagyományőrzők a Száraz-érért Közhasznú Egyesüle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 4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 Fúvószenei Kultúrájáért Alapítvá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7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skoláért, a jövő Polgáráért Alapítvá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 6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ótkomlósi Asztalitenisz Sportegyesüle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 6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oldog Mosolyért Alapítvá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4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06 7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endezvény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Javasolt összeg (Ft)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VIII. Tótkomlósi Nemzetközi Szenior Úszóverse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7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 7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pénzekből nyújtott támogatások átláthatóságáról szóló 2007. évi CLXXXI. törvény szerinti nyilatkozat tételt a szervezetek megtették, összeférhetetlenség velük szemben nem áll fenn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HATÁROZATI JAVASLAT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komlós Város Önkormányzatának Képviselő-testülete a Rendelkezési Alapból a következő szervezeteket és rendezvény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3"/>
        <w:gridCol w:w="1811"/>
      </w:tblGrid>
      <w:tr>
        <w:trPr>
          <w:trHeight w:val="63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zervezet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ámogatási összeg (Ft)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Hagyományőrzők a Száraz-érért Közhasznú Egyesület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 4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 Fúvószenei Kultúrájáért Alapítvány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7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skoláért, a jövő Polgáráért Alapítvány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 6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ótkomlósi Asztalitenisz Sportegyesület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 6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oldog Mosolyért Alapítvány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4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06 7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endezvény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g (Ft)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VIII. Tótkomlósi Nemzetközi Szenior Úszóverseny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7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 7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ról a felhasználást követően, de legkésőbb 2013. december 31-ig el kell számo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nnyiben a támogatott az előírt számadási kötelezettségének határidőben nem tesz eleget, e kötelezettségének teljesítéséig a további finanszírozást, támogatást fel kell függeszteni. A támogatások jogszabálysértő vagy nem rendeltetésszerű felhasználása esetén a felhasználót visszafizetési kötelezettség terhe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hatalmazza a polgármestert a szükséges intézkedések megtételére és a költségvetés, határozat szerinti módosításának előkészítésére. </w:t>
      </w:r>
    </w:p>
    <w:p>
      <w:pPr>
        <w:pStyle w:val="Normal"/>
        <w:ind w:left="426" w:firstLine="708"/>
        <w:rPr>
          <w:bCs/>
          <w:szCs w:val="24"/>
        </w:rPr>
      </w:pPr>
      <w:r>
        <w:rPr>
          <w:bCs/>
          <w:szCs w:val="24"/>
        </w:rPr>
        <w:t xml:space="preserve">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Határidő: A határozat kiközlése: 2013. május 3.</w:t>
      </w:r>
    </w:p>
    <w:p>
      <w:pPr>
        <w:pStyle w:val="Normal"/>
        <w:jc w:val="both"/>
        <w:rPr>
          <w:szCs w:val="24"/>
        </w:rPr>
      </w:pPr>
      <w:r>
        <w:rPr>
          <w:color w:val="FF0000"/>
          <w:szCs w:val="24"/>
        </w:rPr>
        <w:t xml:space="preserve">                </w:t>
      </w:r>
      <w:r>
        <w:rPr>
          <w:szCs w:val="24"/>
        </w:rPr>
        <w:t>A költségvetési rendelet módosítására:</w:t>
      </w:r>
      <w:r>
        <w:rPr>
          <w:color w:val="FF0000"/>
          <w:szCs w:val="24"/>
        </w:rPr>
        <w:t xml:space="preserve"> </w:t>
      </w:r>
      <w:r>
        <w:rPr>
          <w:szCs w:val="24"/>
        </w:rPr>
        <w:t>2013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júniusi soros ülés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4248" w:hanging="0"/>
        <w:jc w:val="both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dr. Garay Rita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Hegedűsné Varga Zsuzsanna pénzügyi ügyintéző</w:t>
      </w:r>
    </w:p>
    <w:p>
      <w:pPr>
        <w:pStyle w:val="Normal"/>
        <w:rPr>
          <w:sz w:val="20"/>
        </w:rPr>
      </w:pPr>
      <w:r>
        <w:rPr>
          <w:sz w:val="20"/>
        </w:rPr>
        <w:t>Az előterjesztést ellenőrizte: Vantara Jánosné pénzügyi osztályvezető</w:t>
      </w:r>
    </w:p>
    <w:p>
      <w:pPr>
        <w:pStyle w:val="Normal"/>
        <w:rPr/>
      </w:pPr>
      <w:r>
        <w:rPr>
          <w:sz w:val="20"/>
        </w:rPr>
        <w:t>Az előterjesztést látta: Kvasznovszkyné Szilasi-Horváth Krisztina jegyző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51:00Z</dcterms:created>
  <dc:creator>Karászi Mariann</dc:creator>
  <dc:description/>
  <cp:keywords/>
  <dc:language>en-US</dc:language>
  <cp:lastModifiedBy>MS-USER</cp:lastModifiedBy>
  <cp:lastPrinted>2013-04-18T16:12:00Z</cp:lastPrinted>
  <dcterms:modified xsi:type="dcterms:W3CDTF">2013-04-18T14:12:00Z</dcterms:modified>
  <cp:revision>5</cp:revision>
  <dc:subject/>
  <dc:title>Döntéshozatal: egyszerű többség </dc:title>
</cp:coreProperties>
</file>